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августа   2025 г.</w:t>
        <w:tab/>
        <w:tab/>
        <w:t xml:space="preserve">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>№ 131/602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01 по № 29 с правом решающего голоса в период подготовки и проведения выборов 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Тербунском муниципальном округе на территориальную избирательную комиссию Тербунского района (постановление избирательной комиссии Липецкой области от «20» марта 2025 года № 79/789-7)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sz w:val="26"/>
          <w:szCs w:val="26"/>
        </w:rPr>
        <w:t xml:space="preserve"> соответствии с пунктом 5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, утвержденного постановлением территориальной избирательной комиссии Тербунского района от 28 июня 2025 года № 117/498, территориальная избирательная комиссия Тербунского района </w:t>
      </w:r>
      <w:r>
        <w:rPr>
          <w:b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01 по № 29 с правом решающего </w:t>
      </w:r>
      <w:r>
        <w:rPr>
          <w:bCs/>
          <w:sz w:val="26"/>
        </w:rPr>
        <w:t xml:space="preserve">голоса за работу в период подготовки и проведения выборов </w:t>
      </w:r>
      <w:r>
        <w:rPr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,</w:t>
      </w:r>
      <w:r>
        <w:rPr>
          <w:sz w:val="26"/>
        </w:rPr>
        <w:t xml:space="preserve"> за фактически отработанное время, за сентябрь месяц 2025 года после последнего дня голосования, но не позднее 26 сентября 2025 го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6"/>
        </w:rPr>
        <w:t>2. Секретарю территориальной избирательной комиссии Тербунского района Смирновой Ирине Геннадьевне  ознакомить членов участковых избирательных комиссий избирательных участков с № 01 по № 29 с правом решающего голоса с настоящим постановлением под роспис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2335"/>
        <w:gridCol w:w="2475"/>
      </w:tblGrid>
      <w:tr>
        <w:trPr>
          <w:trHeight w:val="1111" w:hRule="atLeast"/>
        </w:trPr>
        <w:tc>
          <w:tcPr>
            <w:tcW w:w="45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.В. ТКАЧ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9" w:hRule="atLeast"/>
        </w:trPr>
        <w:tc>
          <w:tcPr>
            <w:tcW w:w="459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Участковая избирательная комиссия избирательного участка № 17- ____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знакомлены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члена У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в У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председ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21:54:00Z</dcterms:created>
  <dc:creator>busharina</dc:creator>
  <dc:description/>
  <cp:keywords/>
  <dc:language>en-US</dc:language>
  <cp:lastModifiedBy>Smirnova</cp:lastModifiedBy>
  <cp:lastPrinted>2025-06-30T15:36:00Z</cp:lastPrinted>
  <dcterms:modified xsi:type="dcterms:W3CDTF">2025-08-14T12:24:00Z</dcterms:modified>
  <cp:revision>11</cp:revision>
  <dc:subject/>
  <dc:title>Образец</dc:title>
</cp:coreProperties>
</file>